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 xml:space="preserve">Проявление </w:t>
      </w:r>
      <w:r>
        <w:rPr/>
        <w:t>(I-1-27) приурочено к вулканогенно-осадочным отложениям удинской свиты на границе их несогласного налегания на гранитоиды витимканского комплекса на глубине 330–352 м Верхний рудный интервал характеризуется содержанием урана – от 0,013 до 0,019 % на мощность 0,28–0,62 м, а нижний – 0,26 % на стволовую мощность 0,7 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02:00Z</dcterms:created>
  <dc:creator>Kat</dc:creator>
  <dc:description/>
  <cp:keywords/>
  <dc:language>en-US</dc:language>
  <cp:lastModifiedBy>Kat</cp:lastModifiedBy>
  <dcterms:modified xsi:type="dcterms:W3CDTF">2024-05-06T14:02:00Z</dcterms:modified>
  <cp:revision>1</cp:revision>
  <dc:subject/>
  <dc:title>Проявление (I-1-27) приурочено к вулканогенно-осадочным отложениям удинской свиты на границе их несогласного налегания на гранитоиды витимканского комплекса на глубине 330–352 м Верхний рудный интервал характеризуется содержанием урана – от 0,013 до 0,01</dc:title>
</cp:coreProperties>
</file>